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16"/>
        <w:gridCol w:w="1342"/>
        <w:gridCol w:w="1493"/>
        <w:gridCol w:w="1276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Moduł wybieralny: ADMINISTRACJA BEZPIECZEŃSTWA PUBLICZNEGO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Rozwój instytucjonalny administracji publicznej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7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/VII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Mariusz Daraba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ariusz Darabas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nauczania przedmiotu jest nabycie przez studenta wiedzy, umiejętności i kompetencji społecznych w zakresie wykorzystania nowoczesnych metod i technik zarządzania w rozwoju instytucjonalnym jednostek administracji publicznej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zarządzania w administracji publicznej oraz podstawowych procesów mikro i makroekonomicz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701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wiedzę w zakresie dokonywania analizy instytucjonalnej oraz identyfikacji na jej podstawie obszarów wymagających zm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a wiedzę w zakresie możliwości wykorzystania nowoczesnych metod i technik stymulujących instytucjonalny rozwój jednostek administracji publ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na podstawie analizy instytucjonalnej wskazać obszary wymagające zastosowania nowoczesnych metod i technik zarządzania w celu rozwoju instytucjonalnego jednostki administr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rafi dobrać odpowiednie nowoczesne metody i techniki zarządzania umożliwiające na podstawie analizy instytucjonalnej wdrożenie zmian w wybranym obszarz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trafi współdziałać w grupie poprzez przyjmowanie różnych ról, jak: planowanie i organizowanie pracy własnej, czy też kierowanie pracą grupy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 ramach pracy w grupie jest kreatywny, poszukując najlepszych dla danych okoliczności rozwiąza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pcja rozwoju instytucjonalnego administracji publicznej; Przedmiot i podmiot rozwoju instytucjonalnego; Analiza instytucjonalna; Projektowanie i wdrażanie zmian instytucjonalnych; Wybrane nowoczesne metody i techniki zarządzania wykorzystywane do przeprowadzenia zmian instytucjonalnych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wybranym przykładzie jednostki administracji publicznej przeprowadzenie analizy instytucjonalnej wybranego obszaru i sporządzenie projektu zmiany, W oparciu o przykład praktyczny i określone przez prowadzącego zajęcia parametry przeprowadzenie analizy i oceny możliwości wykorzystania wybranych nowoczesnych metod zarządzania w rozwoju instytucjonalnym jednostki administracji publiczn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283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ed. M. Czerska, A. Szpitter, Koncepcje zarządzania, C-H Beck, Warszwa 2010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283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ed. S. Duchniewicz, Dźwignia Archimedes czyli metody i techniki zarządzania, Wydawnictwo Menedżerskie PTM, Warszawa 2004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283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M. Darabasz, </w:t>
            </w:r>
            <w:r>
              <w:rPr>
                <w:rFonts w:cs="Times New Roman" w:ascii="Times New Roman" w:hAnsi="Times New Roman"/>
                <w:i/>
                <w:lang w:val="pl-PL"/>
              </w:rPr>
              <w:t>Wybrane nowoczesne metody organizacji i zarządzania małymi i średnimi przedsiębiorstwami na rynku turystycznym</w:t>
            </w:r>
            <w:r>
              <w:rPr>
                <w:rFonts w:cs="Times New Roman" w:ascii="Times New Roman" w:hAnsi="Times New Roman"/>
                <w:lang w:val="pl-PL"/>
              </w:rPr>
              <w:t xml:space="preserve">, [w:] pod red. L. Czechowskiego, </w:t>
            </w:r>
            <w:r>
              <w:rPr>
                <w:rFonts w:cs="Times New Roman" w:ascii="Times New Roman" w:hAnsi="Times New Roman"/>
                <w:i/>
                <w:lang w:val="pl-PL"/>
              </w:rPr>
              <w:t>Małe i średnie przedsiębiorstwa na rynku turystyczny</w:t>
            </w:r>
            <w:r>
              <w:rPr>
                <w:rFonts w:cs="Times New Roman" w:ascii="Times New Roman" w:hAnsi="Times New Roman"/>
                <w:lang w:val="pl-PL"/>
              </w:rPr>
              <w:t>m, Wydawnictwo Wyższej Szkoły Turystyki i Hotelarstwa, Gdańsk 200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283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red. S. Mazur, Rozwój instytucjonalny, Kraków 2004 -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  <w:lang w:val="pl-PL"/>
                </w:rPr>
                <w:t>http://www.msap. uek.krakow.pl</w:t>
              </w:r>
            </w:hyperlink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ind w:left="355" w:hanging="283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D. Kijowski, W. Misiąg, S. Prutis, M. Stec, J. Szlachta, J. Zaleski, Wprowadzenie do programu rozwoju instytucjonalnego, Instytut Badań nad Gospodarką Rynkową, Warszawa 2004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pl-PL"/>
                </w:rPr>
                <w:t>http://www.dobrepraktyki.pl/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metody praktyczne - studium przypadku, projek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 wiedzy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rojekt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, 04, 05, 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iczenie - test - 30 % oceny końc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rojektu - 70 % oceny końcow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Kolorowasiatkaakcent1Znak">
    <w:name w:val="Kolorowa siatka — akcent 1 Znak"/>
    <w:qFormat/>
    <w:rPr>
      <w:rFonts w:ascii="Cambria" w:hAnsi="Cambria" w:eastAsia="Times New Roman" w:cs="Times New Roman"/>
      <w:i/>
      <w:iCs/>
      <w:color w:val="5A5A5A"/>
    </w:rPr>
  </w:style>
  <w:style w:type="character" w:styleId="Jasnecieniowanieakcent2Znak">
    <w:name w:val="Jasne cieniowanie — akcent 2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Kolorowasiatkaakcent1">
    <w:name w:val="Kolorowa siatka — akcent 1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lang w:val="en-US"/>
    </w:rPr>
  </w:style>
  <w:style w:type="paragraph" w:styleId="Jasnecieniowanieakcent2">
    <w:name w:val="Jasne cieniowanie — akcent 2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b w:val="false"/>
      <w:bCs w:val="fals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ap.uek.krakow.pl/" TargetMode="External"/><Relationship Id="rId3" Type="http://schemas.openxmlformats.org/officeDocument/2006/relationships/hyperlink" Target="http://www.dobrepraktyki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7:00Z</dcterms:created>
  <dc:creator>Użytkownik systemu Windows</dc:creator>
  <dc:description/>
  <cp:keywords/>
  <dc:language>en-US</dc:language>
  <cp:lastModifiedBy>PWSZ</cp:lastModifiedBy>
  <dcterms:modified xsi:type="dcterms:W3CDTF">2022-06-21T12:36:00Z</dcterms:modified>
  <cp:revision>6</cp:revision>
  <dc:subject/>
  <dc:title/>
</cp:coreProperties>
</file>